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Numer postępowania: WOF-I.261.</w:t>
      </w:r>
      <w:r>
        <w:rPr>
          <w:rFonts w:cs="Arial" w:ascii="Arial" w:hAnsi="Arial"/>
          <w:lang w:val="pl-PL"/>
        </w:rPr>
        <w:t>28</w:t>
      </w:r>
      <w:r>
        <w:rPr>
          <w:rFonts w:cs="Arial" w:ascii="Arial" w:hAnsi="Arial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pis Przedmiotu Zamówienia część nr 5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tyczy postępowania pn. „Opracowanie ekspertyzy pn.: Monitoring przedmiotów ochrony w obszarze Natura 2000 Podziemia Tarnogórsko-Bytomskie – nietoperze”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konanie </w:t>
      </w:r>
      <w:r>
        <w:rPr>
          <w:rFonts w:cs="Arial" w:ascii="Arial" w:hAnsi="Arial"/>
          <w:iCs/>
          <w:color w:val="000000"/>
        </w:rPr>
        <w:t>monitoringu gatunku nietoperza stanowiącego przedmiot ochrony w obszarze Natura 2000 Podziemia Tarnogórsko-Bytomskie PLH240003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racowanie ekspertyzy na podstawie prac studyjnych i wyników przeprowadzonych badań terenowych w ramach monitoringu,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dokumentacji fotograficznej monitorowanych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porządzenie map w wersji analogowej i warstw wektorowych GIS w formacie shapefile/dbf z naniesionymi stanowiskami monitoringowymi w obszarze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rczenia ekspertyzy do Zamawiającego - do 16 maja 2022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konania odbioru przedmiotu umowy ustala się na 15 lipca 2022 r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zimowego monitoringu w odniesieniu do </w:t>
      </w:r>
      <w:r>
        <w:rPr>
          <w:rFonts w:cs="Arial" w:ascii="Arial" w:hAnsi="Arial"/>
          <w:bCs/>
          <w:color w:val="000000"/>
        </w:rPr>
        <w:t xml:space="preserve">gatunku nietoperza: 1324 Nocek duży (Myotis myotis), </w:t>
      </w:r>
      <w:r>
        <w:rPr>
          <w:rFonts w:cs="Arial" w:ascii="Arial" w:hAnsi="Arial"/>
          <w:bCs/>
          <w:iCs/>
          <w:color w:val="000000"/>
        </w:rPr>
        <w:t>stanowiącego przedmiot ochrony w obszarze Podziemia Tarnogórsko-Bytomskie PLH240003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wentaryzacja musi obejmować ocenę stanu ochrony ww. gatunku w granicach obszaru Natura 2000 na stanowisku Blachówka Zachodnia. Na tym stanowisku monitoringowym należy prowadzić monitoring zgodny z metodyką opracowaną dla tego gatunku przez Główny Inspektorat Ochrony Środowiska.  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 xml:space="preserve">Termin wykonania badań monitoringowych zgodnie z terminami podanymi w metodyce dla ww. gatunku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>- stronę tytułową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is treśc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>- opis metodyk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</w:rPr>
        <w:t xml:space="preserve">- wyniki monitoringu i badań, 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dsumowanie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py w wersji analogowej i warstw wektorowych GIS w formacie shapefile/dbf z naniesionymi stanowiskami monitoringowymi.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W tej części należy dokonać </w:t>
      </w:r>
      <w:r>
        <w:rPr>
          <w:rFonts w:cs="Arial" w:ascii="Arial" w:hAnsi="Arial"/>
          <w:bCs/>
          <w:color w:val="000000"/>
        </w:rPr>
        <w:t xml:space="preserve">opisu  przebiegu prac w terenie. Rozdział należy przygotować w oparciu o dostępne metodyki GIOŚ, ewentualnie dostosowane do specyficznych warunków obszaru oraz </w:t>
      </w:r>
      <w:r>
        <w:rPr>
          <w:rFonts w:cs="Arial" w:ascii="Arial" w:hAnsi="Arial"/>
          <w:color w:val="000000"/>
        </w:rPr>
        <w:t>analizę dostępnych materiałów odnośnie do obszaru Natura 2000 i przedmiotów ochrony objętych zamówieniem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  <w:color w:val="000000"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 tej części należy zamieścić karty obserwacji </w:t>
      </w:r>
      <w:r>
        <w:rPr>
          <w:rFonts w:cs="Arial" w:ascii="Arial" w:hAnsi="Arial"/>
          <w:bCs/>
          <w:color w:val="000000"/>
        </w:rPr>
        <w:t xml:space="preserve">gatunku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lementy karty dla stanowiska gatunku </w:t>
      </w:r>
      <w:r>
        <w:rPr>
          <w:rFonts w:cs="Arial" w:ascii="Arial" w:hAnsi="Arial"/>
          <w:bCs/>
          <w:iCs/>
          <w:color w:val="000000"/>
        </w:rPr>
        <w:t>1324 Nocek duży (</w:t>
      </w:r>
      <w:r>
        <w:rPr>
          <w:rFonts w:cs="Arial" w:ascii="Arial" w:hAnsi="Arial"/>
          <w:bCs/>
          <w:i/>
          <w:iCs/>
          <w:color w:val="000000"/>
        </w:rPr>
        <w:t>Myotis myotis</w:t>
      </w:r>
      <w:r>
        <w:rPr>
          <w:rFonts w:cs="Arial" w:ascii="Arial" w:hAnsi="Arial"/>
          <w:bCs/>
          <w:iCs/>
          <w:color w:val="000000"/>
        </w:rPr>
        <w:t>)</w:t>
      </w:r>
      <w:r>
        <w:rPr>
          <w:rFonts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(zgodne z metodyką PMŚ GIOŚ)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stanowisko (zimowisko) – informacje podstawowe tj. nazwa, charakterystyka siedliska gatunku na stanowisku itd. (zgodne z metodyką PMŚ GIOŚ)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stan ochrony gatunku na stanowisku tj. ocena parametrów: populacja, siedlisko na podstawie wartości wskaźników, perspektywy zachowania (zgodne z metodyką PMŚ GIOŚ)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zgodne z metodyką PMŚ GIOŚ; kody zagrożeń wg zał. 5 do instrukcji wypełniania SDF na obszarów Natura 2000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należy wypełnić uproszczoną kartę dodatkową ze zbiorczym zestawieniem wszystkich nietoperzy stwierdzonych podczas monitoringu noc nocka dużego. </w:t>
      </w:r>
    </w:p>
    <w:p>
      <w:pPr>
        <w:pStyle w:val="Normal"/>
        <w:spacing w:before="200" w:after="2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odsumowanie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ej części należy dokonać oceny stanu ochrony gatunku w obszarze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iCs/>
          <w:color w:val="000000"/>
        </w:rPr>
        <w:t xml:space="preserve"> przypadku gdy w ocenie Wykonawcy istnieje konieczność zmiany ocen gatunku zawartej w Standardowym Formularzu Danych </w:t>
      </w:r>
      <w:r>
        <w:rPr>
          <w:rFonts w:cs="Arial" w:ascii="Arial" w:hAnsi="Arial"/>
          <w:color w:val="000000"/>
        </w:rPr>
        <w:t xml:space="preserve">należy przygotować projekt jej weryfikacji </w:t>
      </w:r>
      <w:r>
        <w:rPr>
          <w:rFonts w:cs="Arial" w:ascii="Arial" w:hAnsi="Arial"/>
          <w:iCs/>
          <w:color w:val="000000"/>
        </w:rPr>
        <w:t>– zgodnie z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</w:rPr>
        <w:t xml:space="preserve">Instrukcją wypełniania Standardowego Formularza Danych obszaru Natura 2000, opracowaną przez Generalną Dyrekcję Ochrony Środowiska. W przypadku pozostawienia oceny na obecnym poziomie, należy mimo to stworzyć uzasadnienia do nniej. Należy ewentualnie zweryfikować wielkości populacji wskazaną w SDF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należy dołączyć, co najmniej 10 sztuk fotografii, ilustrujących w szczególności gatunek,  siedlisko gatunku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Wynagrodzenie za wykonanie zadania będzie wypłacone w jednej racie w wysokości 100% umownej ceny, po przedłożeniu i odebraniu ekspertyzy z wykonanego monitoringu w roku 2021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 Inne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. Wykonawca musi zapoznać się z zarządzeniem w sprawie ustanowienia planu zadań ochronnych dla obszaru Natura 2000 objętego zamówieniem, dostępnym na stronie internetowej </w:t>
      </w:r>
      <w:hyperlink r:id="rId2">
        <w:r>
          <w:rPr>
            <w:rStyle w:val="InternetLink"/>
            <w:rFonts w:cs="Arial" w:ascii="Arial" w:hAnsi="Arial"/>
            <w:color w:val="000000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  <w:color w:val="000000"/>
        </w:rPr>
      </w:pPr>
      <w:hyperlink r:id="rId3">
        <w:r>
          <w:rPr>
            <w:rFonts w:cs="Arial" w:ascii="Arial" w:hAnsi="Arial"/>
            <w:color w:val="000000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4. Dołączone dane GIS muszą być zgodne ze „Standardem Danych GIS w Ochronie Przyrody” oraz adaptacji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  <w:color w:val="000000"/>
        </w:rPr>
        <w:t>Zasadami oznakowania przedsięwzięć dofinansowywanych ze środków Wojewódzkiego Funduszu Ochr</w:t>
      </w:r>
      <w:r>
        <w:rPr>
          <w:rFonts w:cs="Arial" w:ascii="Arial" w:hAnsi="Arial"/>
          <w:bCs/>
        </w:rPr>
        <w:t>ony Środowiska i Gospodarki Wodnej w Katowicach”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08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8:59:00Z</dcterms:modified>
  <cp:revision>9</cp:revision>
  <dc:subject/>
  <dc:title/>
</cp:coreProperties>
</file>